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Translation</w:t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[In case the audio and video played are not synchronized properly]</w:t>
              <w:br/>
              <w:t>If the audio and video played are not synchronized properly,</w:t>
              <w:br/>
              <w:t>please resume playback after stopping on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Gothic" w:hAnsi="Arial Unicode MS;MS Gothic" w:eastAsia="Arial Unicode MS;MS Gothic" w:cs="Arial Unicode MS;MS Gothic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de-DE"/>
              </w:rPr>
              <w:t>[Falls die Audio- und Videodaten bei der Wiedergabe nicht korrekt synchronisiert werden]</w:t>
              <w:br/>
              <w:t>Wenn die Audio- und Videodaten bei der Wiedergabe nicht korrekt synchronisiert werden,</w:t>
              <w:br/>
              <w:t>halten Sie die Wiedergabe an, und versuchen Sie es erneu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??"/>
    <w:charset w:val="00"/>
    <w:family w:val="roman"/>
    <w:pitch w:val="variable"/>
  </w:font>
  <w:font w:name="Courier New">
    <w:altName w:val="MS ??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Unicode MS">
    <w:altName w:val="MS Gothic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??" w:hAnsi="Times New Roman;MS ??" w:eastAsia="Times New Roman;MS ??" w:cs="Times New Roman;MS ??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;MS ??" w:hAnsi="Courier New;MS ??" w:cs="Courier New;MS ??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1:15:00Z</dcterms:created>
  <dc:creator>audreyf</dc:creator>
  <dc:description/>
  <dc:language>en-US</dc:language>
  <cp:lastModifiedBy>HiText S.A.</cp:lastModifiedBy>
  <cp:lastPrinted>2002-03-18T12:10:00Z</cp:lastPrinted>
  <dcterms:modified xsi:type="dcterms:W3CDTF">2002-03-18T11:15:00Z</dcterms:modified>
  <cp:revision>2</cp:revision>
  <dc:subject/>
  <dc:title>English</dc:title>
</cp:coreProperties>
</file>